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Il sottoscritto ______________________________, nato a ____________________(____), il _________________, iscritto nel Registro dei Revisori contabili, ovvero socio della società di revisione ____________________________, in relazione all'incarico di revisione contabile conferito da _________________________________________________  (Soggetto Attuatore) per il Piano formativo n. __________________, dell’Avviso 1/2010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trovarsi in altra situazione che ne comprometta, comunque, l’indipendenza nei confronti del soggetto/società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l’art. 7 comma 5 del vigente regolamento di Fondimpresa la relazione di certificazione delle spese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ndimpresa – Avviso n. 1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; Helvetica" w:hAnsi="Arial; Helvetica" w:cs="Arial; Helvetica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; Helvetica" w:hAnsi="Arial; Helvetica" w:eastAsia="SimHei;Arial Unicode MS" w:cs="Arial; Helvetica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;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;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;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;Times New Roman" w:hAnsi="Times New Roman;Times New Roman" w:cs="Times New Roman;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; Helvetica" w:hAnsi="Arial; Helvetica" w:cs="Arial; Helvetica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; Helvetica" w:hAnsi="Arial; Helvetica" w:eastAsia="SimHei;Arial Unicode MS" w:cs="Arial; Helvetica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;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4:00Z</dcterms:created>
  <dc:creator/>
  <dc:description/>
  <cp:keywords/>
  <dc:language>en-US</dc:language>
  <cp:lastModifiedBy>buracchio</cp:lastModifiedBy>
  <cp:lastPrinted>2009-12-11T12:29:00Z</cp:lastPrinted>
  <dcterms:modified xsi:type="dcterms:W3CDTF">2010-01-07T14:08:00Z</dcterms:modified>
  <cp:revision>5</cp:revision>
  <dc:subject/>
  <dc:title/>
</cp:coreProperties>
</file>